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-6.5pt;width:67.3pt;height:56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59339745" r:id="rId2"/>
        </w:object>
      </w:r>
    </w:p>
    <w:p>
      <w:pPr>
        <w:pStyle w:val="Heading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</w:t>
      </w:r>
    </w:p>
    <w:p>
      <w:pPr>
        <w:pStyle w:val="Heading"/>
        <w:ind w:left="-180" w:hanging="0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июля 2013 года                        с.  Вавож                                             № 9</w:t>
      </w:r>
    </w:p>
    <w:p>
      <w:pPr>
        <w:pStyle w:val="Subtitle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и силу отд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муниципальных правовых актов Администрации муниципального образования «Вавожское» в соответствие с действующим законодательством</w:t>
      </w:r>
      <w:r>
        <w:rPr>
          <w:rFonts w:eastAsia="NotDefSpecial;Arial Unicode MS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Вавожское», 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аспоряжение Администрации муниципального образования «Вавожское» от 12 марта 2010 года №13 «Об утверждении перечня должностей муниципальных служащих Администрации муниципального образования «Вавожское», при назначении на которые граждане и при замещении которых муниципальные служащие Администрации муниципального образования «Вавожское»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поряжение Администрации муниципального образования «Вавожское» от 26 марта 2010 года №18 «</w:t>
      </w:r>
      <w:r>
        <w:rPr>
          <w:sz w:val="28"/>
          <w:lang w:bidi="zxx"/>
        </w:rPr>
        <w:t>О предоставлении гражданином, претендующим на замещение должности муниципальной службы в Администрации муниципального образования «Вавожское», муниципальным служащим Администрации муниципального образования «Вавожское»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поряжение Администрации муниципального образования «Вавожское» от 14 апреля 2010 года №27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муниципального образования «Вавожское», муниципальными служащими Администрации муниципального образования «Вавожское», и соблюдения муниципальными служащими Администрации муниципального образования «Вавожское» связанных с муниципальной службой ограничений и запрет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поряжение Администрации муниципального образования «Вавожское» от 28 мая 2012 года №21 «</w:t>
      </w:r>
      <w:r>
        <w:rPr>
          <w:bCs/>
          <w:sz w:val="28"/>
          <w:szCs w:val="28"/>
        </w:rPr>
        <w:t xml:space="preserve">О порядке размещения сведений о доходах, об имуществе и обязательствах имущественного характера муниципальных служащих Администрации муниципального образования «Вавожское», и членов их семей на официальном сайте муниципального образования «Вавожский район». </w:t>
      </w:r>
    </w:p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5:00Z</dcterms:created>
  <dc:creator>ADmin</dc:creator>
  <dc:description/>
  <cp:keywords/>
  <dc:language>en-US</dc:language>
  <cp:lastModifiedBy>User</cp:lastModifiedBy>
  <cp:lastPrinted>2013-07-16T14:15:00Z</cp:lastPrinted>
  <dcterms:modified xsi:type="dcterms:W3CDTF">2013-07-16T10:19:00Z</dcterms:modified>
  <cp:revision>33</cp:revision>
  <dc:subject/>
  <dc:title>ПОСТАНОВЛЕНИЕ</dc:title>
</cp:coreProperties>
</file>